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a po načelnici Jasenki Haleuš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u području javnih potreba u sportu za 2026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4, Aktivnost A 1014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, a ostatak najkasnije do 31.12.2026. 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koji treba sadržavati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pisni izvještaj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Financijski izvještaj, uz detaljno dokumentiranje svih troškova i prilo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bezgotovinska plaćanja: preslike računa (R1 i/ili R2) koji glase na Korisnika te pripadajuće bankovne izvod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gotovinska plaćanja: preslike računa (R1 i/ili R2) koji glase na Korisnika, preslike isplatnica iz blagajne i blagajničkog izvješć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talu dokumentaciju: putne naloge s pripadajućim prilozima, dokumente na temelju kojih su obavljena plaćanja (ugovori, sporazumi, obračuni honorara) i s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loge vezane uz provedbu aktivnosti i dokaze o provedbi aktivnosti (potpisne liste, evaluacijske listiće, fotografije s događanja, primjerke publikacija i dr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vještaj se podnosi najkasnije do 28.02.2027. godine na propisanim obrascima Općine, u tiskanom obliku poštom ili osobnom dostavom, potpisan od strane osobe ovlaštene za zastupanje Korisnika i pečatiran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Općinska načelnic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ind w:left="4961" w:firstLine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senka Haleuš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Sviglin</cp:lastModifiedBy>
  <cp:lastPrinted>2016-02-18T12:39:00Z</cp:lastPrinted>
  <dcterms:modified xsi:type="dcterms:W3CDTF">2026-01-09T11:31:00Z</dcterms:modified>
  <cp:revision>26</cp:revision>
  <dc:subject/>
  <dc:title/>
</cp:coreProperties>
</file>